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test-timeout 1.4.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2014 Floris Bruynooghe.</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MIT</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MIT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lt;year&gt; &lt;copyright holder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3:14: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JLNT6DshFuK5FsRVhd/9ybkqLcR2cuRYpyjNkqKnva2GxOU5FodalzhFPndMrqFMUnBm0I/
tl8Qvu08czdYci828UoRjhFCmazt5opd3JdfJ2HVFbfmm13VTIzTaRwb2fgSE/F7Iz/yX7mw
P0L7kyWSYkRgAetSYJz2z4RYwSNBQ7KkNWFHsoaHJbo9MV+gGNkNhwl9qFMYlAnVna893es3
T5Y0ZttHCjbPjOqoZp</vt:lpwstr>
  </property>
  <property fmtid="{D5CDD505-2E9C-101B-9397-08002B2CF9AE}" pid="3" name="_2015_ms_pID_7253431">
    <vt:lpwstr>nDrz9ioKXXJsvH9iUq5g8ZvNXMIQ2vBh45AMMLK8xa2YzfBnn0E2BU
klhmPL+lEZ7lryFb58dHCq+eEjxKsfRuDtvEP8vzqX0A4QnSNtH/u6FNSjtPySLc5BaWxEKP
4yteoLdyXKW4VUHENKZEzKG1ToszTxugtsclj1SueFBDRqcemPjLDcho+Lg48U9qlmm99SEH
tij8ZJgxxyHnbWgBptUFDb3LmRJLiILqGhX4</vt:lpwstr>
  </property>
  <property fmtid="{D5CDD505-2E9C-101B-9397-08002B2CF9AE}" pid="4" name="_2015_ms_pID_7253431_00">
    <vt:lpwstr>_2015_ms_pID_7253431</vt:lpwstr>
  </property>
  <property fmtid="{D5CDD505-2E9C-101B-9397-08002B2CF9AE}" pid="5" name="_2015_ms_pID_7253432">
    <vt:lpwstr>JxRXRnYX22tceswFSICqnCvAjQevouaRXlCK
/mPw9Vi/qyT65azwWtt9RiqxOXhrDbBDjsYniHchrWHshaO5ET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81044</vt:lpwstr>
  </property>
</Properties>
</file>